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5986842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6375713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06773017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