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627867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24465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