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10450196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5528348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949727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