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41873733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65087963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229158824"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10698882"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139342267"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201109878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791115830"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98735144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28178626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098613537"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42009716"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870743176"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732798379"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90000738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006333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0338953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