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62020757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88683731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