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624075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605470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061699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