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95690854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153522489"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35869488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7850809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06688207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747261100"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52885407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065209334"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50868604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726058771"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98753495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672076848"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2009385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596590679"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4229558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153036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