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101255314"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06937057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4608678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